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9.17) 03-06.76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огородиц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0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788"/>
        <w:gridCol w:w="4921"/>
      </w:tblGrid>
      <w:tr>
        <w:trPr>
          <w:trHeight w:val="36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Богородицк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1832 г. Богородицк Тульская область, ул. Пролетарская, д. 4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г. Чехов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 Московская область, ул. Вокзальная, стр. 8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дународный      АВ "Южные ворота"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5612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70"/>
        <w:gridCol w:w="4154"/>
      </w:tblGrid>
      <w:tr>
        <w:trPr>
          <w:trHeight w:val="57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7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щитн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46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лынки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4 «Дон»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      «Тула-Новомосковск» (70К-229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Р-13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0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арое 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Чехо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хо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арое 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А-107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втодорога М-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70"/>
        <w:gridCol w:w="4154"/>
      </w:tblGrid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867"/>
        <w:gridCol w:w="1871"/>
        <w:gridCol w:w="1669"/>
        <w:gridCol w:w="1279"/>
        <w:gridCol w:w="1842"/>
      </w:tblGrid>
      <w:tr>
        <w:trPr>
          <w:trHeight w:val="299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9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17"/>
        <w:gridCol w:w="1559"/>
        <w:gridCol w:w="1559"/>
        <w:gridCol w:w="1418"/>
        <w:gridCol w:w="1560"/>
        <w:gridCol w:w="1700"/>
      </w:tblGrid>
      <w:tr>
        <w:trPr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3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:30; 4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:30; 5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:30; 6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:30; 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30; 8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30; 9:00; 9:30; 10:00; 11:00; 12:00; 13:00; 14:00; 15:30; 16:30; 17:30; 19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:30; 7:0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:30; 8:00;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8:30; 9:00; 9:30; 10:00; 10:30; 11:00; 11:30; 12:00; 12:30; 13:00; 14:00; 15:00; 16:00; 17:00; 18:30; 19:30; 20:30; 22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30; 13:30; 15:00; 16:00; 17:00; 18:00; 19:00; 20:00; 21:00; 22:30, 11:00; 12:30; 14:30; 15:30; 16:30; 17:30; 18:30; 19:30; 20:30; 21:30; ; 2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30; 10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0; 13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; 14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; 15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 16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; 17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00</w:t>
            </w:r>
            <w:r>
              <w:rPr>
                <w:rStyle w:val="FontStyle15"/>
                <w:vertAlign w:val="subscript"/>
              </w:rPr>
              <w:t xml:space="preserve">: </w:t>
            </w:r>
            <w:r>
              <w:rPr>
                <w:rStyle w:val="FontStyle15"/>
              </w:rPr>
              <w:t>18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00</w:t>
            </w:r>
            <w:r>
              <w:rPr>
                <w:rStyle w:val="FontStyle15"/>
                <w:vertAlign w:val="subscript"/>
              </w:rPr>
              <w:t xml:space="preserve">: </w:t>
            </w:r>
            <w:r>
              <w:rPr>
                <w:rStyle w:val="FontStyle15"/>
              </w:rPr>
              <w:t>1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, 2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0; 22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9:00Z</dcterms:created>
  <dc:creator/>
  <dc:description/>
  <dc:language>en-US</dc:language>
  <cp:lastModifiedBy/>
  <dcterms:modified xsi:type="dcterms:W3CDTF">2017-10-04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